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941590503"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2029803"/>
      <w:bookmarkStart w:id="1" w:name="__Fieldmark__0_152029803"/>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2029803"/>
      <w:bookmarkStart w:id="3" w:name="__Fieldmark__1_152029803"/>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2029803"/>
      <w:bookmarkStart w:id="5" w:name="__Fieldmark__2_152029803"/>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52029803"/>
      <w:bookmarkStart w:id="7" w:name="__Fieldmark__3_152029803"/>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52029803"/>
      <w:bookmarkStart w:id="9" w:name="__Fieldmark__4_152029803"/>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52029803"/>
      <w:bookmarkStart w:id="11" w:name="__Fieldmark__5_152029803"/>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52029803"/>
      <w:bookmarkStart w:id="13" w:name="__Fieldmark__6_152029803"/>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52029803"/>
      <w:bookmarkStart w:id="15" w:name="__Fieldmark__7_152029803"/>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52029803"/>
      <w:bookmarkStart w:id="17" w:name="__Fieldmark__8_152029803"/>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52029803"/>
      <w:bookmarkStart w:id="19" w:name="__Fieldmark__9_152029803"/>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52029803"/>
      <w:bookmarkStart w:id="21" w:name="__Fieldmark__10_152029803"/>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52029803"/>
      <w:bookmarkStart w:id="23" w:name="__Fieldmark__11_152029803"/>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52029803"/>
      <w:bookmarkStart w:id="25" w:name="__Fieldmark__12_152029803"/>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52029803"/>
      <w:bookmarkStart w:id="27" w:name="__Fieldmark__13_152029803"/>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52029803"/>
      <w:bookmarkStart w:id="29" w:name="__Fieldmark__14_152029803"/>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52029803"/>
      <w:bookmarkStart w:id="31" w:name="__Fieldmark__15_152029803"/>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52029803"/>
      <w:bookmarkStart w:id="33" w:name="__Fieldmark__16_152029803"/>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52029803"/>
      <w:bookmarkStart w:id="35" w:name="__Fieldmark__17_152029803"/>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52029803"/>
      <w:bookmarkStart w:id="37" w:name="__Fieldmark__18_152029803"/>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52029803"/>
      <w:bookmarkStart w:id="39" w:name="__Fieldmark__19_152029803"/>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52029803"/>
      <w:bookmarkStart w:id="41" w:name="__Fieldmark__20_152029803"/>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52029803"/>
      <w:bookmarkStart w:id="43" w:name="__Fieldmark__21_152029803"/>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52029803"/>
            <w:bookmarkStart w:id="45" w:name="__Fieldmark__22_152029803"/>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52029803"/>
            <w:bookmarkStart w:id="47" w:name="__Fieldmark__23_152029803"/>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52029803"/>
            <w:bookmarkStart w:id="49" w:name="__Fieldmark__24_152029803"/>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52029803"/>
            <w:bookmarkStart w:id="51" w:name="__Fieldmark__25_152029803"/>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52029803"/>
            <w:bookmarkStart w:id="53" w:name="__Fieldmark__26_152029803"/>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52029803"/>
            <w:bookmarkStart w:id="55" w:name="__Fieldmark__27_152029803"/>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52029803"/>
            <w:bookmarkStart w:id="57" w:name="__Fieldmark__28_152029803"/>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52029803"/>
            <w:bookmarkStart w:id="59" w:name="__Fieldmark__29_152029803"/>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52029803"/>
            <w:bookmarkStart w:id="61" w:name="__Fieldmark__30_152029803"/>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52029803"/>
            <w:bookmarkStart w:id="63" w:name="__Fieldmark__31_152029803"/>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52029803"/>
            <w:bookmarkStart w:id="65" w:name="__Fieldmark__32_152029803"/>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52029803"/>
            <w:bookmarkStart w:id="67" w:name="__Fieldmark__33_152029803"/>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52029803"/>
            <w:bookmarkStart w:id="69" w:name="__Fieldmark__34_152029803"/>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52029803"/>
            <w:bookmarkStart w:id="71" w:name="__Fieldmark__35_152029803"/>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52029803"/>
            <w:bookmarkStart w:id="73" w:name="__Fieldmark__36_152029803"/>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52029803"/>
            <w:bookmarkStart w:id="75" w:name="__Fieldmark__37_152029803"/>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52029803"/>
            <w:bookmarkStart w:id="77" w:name="__Fieldmark__38_152029803"/>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52029803"/>
            <w:bookmarkStart w:id="79" w:name="__Fieldmark__39_152029803"/>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52029803"/>
            <w:bookmarkStart w:id="81" w:name="__Fieldmark__40_152029803"/>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52029803"/>
            <w:bookmarkStart w:id="83" w:name="__Fieldmark__41_152029803"/>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52029803"/>
            <w:bookmarkStart w:id="85" w:name="__Fieldmark__42_152029803"/>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52029803"/>
            <w:bookmarkStart w:id="87" w:name="__Fieldmark__43_152029803"/>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52029803"/>
            <w:bookmarkStart w:id="89" w:name="__Fieldmark__44_152029803"/>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52029803"/>
            <w:bookmarkStart w:id="91" w:name="__Fieldmark__45_152029803"/>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52029803"/>
            <w:bookmarkStart w:id="93" w:name="__Fieldmark__46_152029803"/>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52029803"/>
            <w:bookmarkStart w:id="95" w:name="__Fieldmark__47_152029803"/>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52029803"/>
            <w:bookmarkStart w:id="97" w:name="__Fieldmark__48_152029803"/>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52029803"/>
            <w:bookmarkStart w:id="99" w:name="__Fieldmark__49_152029803"/>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52029803"/>
            <w:bookmarkStart w:id="101" w:name="__Fieldmark__50_152029803"/>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52029803"/>
            <w:bookmarkStart w:id="103" w:name="__Fieldmark__51_152029803"/>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52029803"/>
            <w:bookmarkStart w:id="105" w:name="__Fieldmark__52_152029803"/>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52029803"/>
            <w:bookmarkStart w:id="107" w:name="__Fieldmark__53_152029803"/>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52029803"/>
            <w:bookmarkStart w:id="109" w:name="__Fieldmark__54_152029803"/>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52029803"/>
            <w:bookmarkStart w:id="111" w:name="__Fieldmark__55_152029803"/>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52029803"/>
            <w:bookmarkStart w:id="113" w:name="__Fieldmark__56_152029803"/>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52029803"/>
            <w:bookmarkStart w:id="115" w:name="__Fieldmark__57_152029803"/>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52029803"/>
            <w:bookmarkStart w:id="117" w:name="__Fieldmark__58_152029803"/>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52029803"/>
            <w:bookmarkStart w:id="119" w:name="__Fieldmark__59_152029803"/>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52029803"/>
            <w:bookmarkStart w:id="121" w:name="__Fieldmark__60_152029803"/>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52029803"/>
            <w:bookmarkStart w:id="123" w:name="__Fieldmark__61_152029803"/>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52029803"/>
            <w:bookmarkStart w:id="125" w:name="__Fieldmark__62_152029803"/>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52029803"/>
            <w:bookmarkStart w:id="127" w:name="__Fieldmark__63_152029803"/>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